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Договор о задатке № ___________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г. Кызыл                                                                            «___» ____________20__ г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>Территориальное управление Федерального агентства по управлению государственным имуществом в Республике Тыва, в лице руководителя Хопуя Олега Ховалыговича, действующего на основании Положения, утвержд</w:t>
      </w:r>
      <w:r>
        <w:rPr>
          <w:rFonts w:cs="Cambria Math" w:ascii="Cambria Math" w:hAnsi="Cambria Math"/>
          <w:sz w:val="26"/>
          <w:szCs w:val="26"/>
        </w:rPr>
        <w:t>е</w:t>
      </w:r>
      <w:r>
        <w:rPr>
          <w:sz w:val="26"/>
          <w:szCs w:val="26"/>
        </w:rPr>
        <w:t>нного приказом Федерального агентства по управлению государственным имуществом от 29.09.2009 № 278</w:t>
      </w:r>
      <w:bookmarkStart w:id="0" w:name="_GoBack"/>
      <w:bookmarkEnd w:id="0"/>
      <w:r>
        <w:rPr>
          <w:sz w:val="26"/>
          <w:szCs w:val="26"/>
        </w:rPr>
        <w:t xml:space="preserve">, приказа Федерального агентства по управлению государственным имуществом от </w:t>
      </w:r>
      <w:r>
        <w:rPr/>
        <w:t>21.03.2011 № 295л</w:t>
      </w:r>
      <w:r>
        <w:rPr>
          <w:sz w:val="26"/>
          <w:szCs w:val="26"/>
        </w:rPr>
        <w:t xml:space="preserve">, именуемое в дальнейшем «Территориальное управление» с одной стороны, и ___________________________________________,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ф. и. о. физического лиц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действующего на основании</w:t>
      </w:r>
      <w:r>
        <w:rPr>
          <w:i/>
          <w:iCs/>
          <w:sz w:val="18"/>
          <w:szCs w:val="18"/>
        </w:rPr>
        <w:t xml:space="preserve"> __________________________________________________________________         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</w:t>
      </w:r>
      <w:r>
        <w:rPr>
          <w:i/>
          <w:iCs/>
          <w:sz w:val="18"/>
          <w:szCs w:val="18"/>
        </w:rPr>
        <w:t xml:space="preserve">(реквизиты паспорта физического лица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«Заявитель», с другой стороны, заключили настоящий Договор о нижеследующем: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sz w:val="26"/>
          <w:szCs w:val="26"/>
        </w:rPr>
        <w:t xml:space="preserve">I. Предмет договор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1.1. В соответствии с условиями настоящего договора Заявитель для участия в торгах по продаже арестованного имущества: ______________________________,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наименование арестованного имуществ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расположенного по адресу: _______________________________________________ (далее – «Имущество»), проводимых _________________, _________________ по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i/>
          <w:iCs/>
          <w:sz w:val="18"/>
          <w:szCs w:val="18"/>
        </w:rPr>
        <w:t xml:space="preserve">(дата проведения торгов) </w:t>
      </w:r>
      <w:r>
        <w:rPr>
          <w:sz w:val="26"/>
          <w:szCs w:val="26"/>
        </w:rPr>
        <w:t xml:space="preserve">    </w:t>
      </w:r>
      <w:r>
        <w:rPr>
          <w:i/>
          <w:iCs/>
          <w:sz w:val="18"/>
          <w:szCs w:val="18"/>
        </w:rPr>
        <w:t>(время проведения торгов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адресу: Республика Тыва, г. Кызыл, ул. Улуг-Хемская, д. 14, 2-й этаж, каб. 13, перечисляет денежные средства в размере _________________(___________________________) рублей,  (далее – «задаток»), а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сумма цифрами)                                (сумма прописью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Территориальное управление принимает задаток на сч</w:t>
      </w:r>
      <w:r>
        <w:rPr>
          <w:rFonts w:cs="Cambria Math" w:ascii="Cambria Math" w:hAnsi="Cambria Math"/>
          <w:sz w:val="26"/>
          <w:szCs w:val="26"/>
        </w:rPr>
        <w:t>е</w:t>
      </w:r>
      <w:r>
        <w:rPr>
          <w:sz w:val="26"/>
          <w:szCs w:val="26"/>
        </w:rPr>
        <w:t xml:space="preserve">т по следующим реквизитам: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Расч</w:t>
      </w:r>
      <w:r>
        <w:rPr>
          <w:rFonts w:cs="Cambria Math" w:ascii="Cambria Math" w:hAnsi="Cambria Math"/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тный счет 4030281020000100001 ГРКЦ НБ Республики Тыва,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БИК 049304001, ИНН 1701047383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получатель УФК по Республике Тыва (Территориальное управление Федерального агентства по управлению государственным имуществом в Республике Тыва лицевой сч</w:t>
      </w:r>
      <w:r>
        <w:rPr>
          <w:rFonts w:cs="Cambria Math" w:ascii="Cambria Math" w:hAnsi="Cambria Math"/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т 05121А52660),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в поле «Назначение платежа»: оплата задатка для участия в аукционе по продаже имущества _________________________________, лот № _____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наименование имущества)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1.2. Задаток вносится Заявителем в счет обеспечения исполнения обязательств по оплате продаваемого на торгах Имуществ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sz w:val="26"/>
          <w:szCs w:val="26"/>
        </w:rPr>
        <w:t xml:space="preserve">II. Порядок внесения задатк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>2.1. Задаток должен быть внесен Заявителем одним платежом на указанный в п. 1.1 настоящего договора счет не позднее даты окончания при</w:t>
      </w:r>
      <w:r>
        <w:rPr>
          <w:rFonts w:cs="Cambria Math" w:ascii="Cambria Math" w:hAnsi="Cambria Math"/>
          <w:sz w:val="26"/>
          <w:szCs w:val="26"/>
        </w:rPr>
        <w:t>е</w:t>
      </w:r>
      <w:r>
        <w:rPr>
          <w:sz w:val="26"/>
          <w:szCs w:val="26"/>
        </w:rPr>
        <w:t xml:space="preserve">ма заявок, указанной в извещении о проведении торгов, а именно __________________, и считается внесенным с даты поступления всей суммы задатка на указанный счет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торгах не допускаетс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Документом, подтверждающим внесение или невнесение Заявителем задатка, является выписка с указанного в п. 1.1 настоящего договора счета. Такая выписка должна быть представлена в Комиссию по проведению торгов до начала подведения итогов приема и регистрации заявок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2.2. Территориальное управление не вправе распоряжаться денежными средствами, поступившими на его счет в качестве задатк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2.3. На денежные средства, перечисленные в соответствии с настоящим договором, проценты не начисляютс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color w:val="auto"/>
          <w:sz w:val="26"/>
          <w:szCs w:val="26"/>
        </w:rPr>
        <w:t xml:space="preserve">III. Порядок возврата и удержания задатк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1. Задаток возвращается в случаях и в сроки, которые установлены пунктами 3.2 – 3.6 настоящего договора путем перечисления суммы внесенного задатка на указанный в статье 5 счет Заявителя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Заявитель обязан незамедлительно информировать Территориальное управление об изменении своих банковских реквизитов. Территориальное управление не отвечает за нарушение установленных настоящим договором сроков возврата задатка в случае, если Заявитель своевременно не информировал Территориальное управление об изменении своих банковских реквизитов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2. В случае если Заявитель не будет допущен к участию в торгах, Территориальное управление обязуется возвратить сумму внесенного Заявителем задатка в течение 5 (пяти) рабочих дней с даты оформления Комиссией по проведению торгов Протокола окончания приема и регистрации заявок на участие в торгах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3. В случае если Заявитель участвовал в торгах, но не выиграл их, Территориальное управление обязуется возвратить сумму внесенного Заявителем задатка в течение 5 (пяти) рабочих дней со дня подписания Протокола о результатах торгов, имеющего силу договор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торгов, имеющего силу договор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4. В случае отзыва Заявителем заявки на участие в торгах до момента приобретения им статуса участника торгов Территориальное управление обязуется возвратить сумму внесенного Заявителем задатка в течение 10 (десяти) рабочих дней со дня поступления в Территориальное управление от Заявителя уведомления об отзыве заявки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5. В случае признания торгов несостоявшимися, Территориальное управление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6. В случае отмены торгов по продаже Имущества Территориальное управление возвращает сумму внесенного Заявителем задатка в течение 5 (пяти) рабочих дней со дня принятия комиссией по проведению торгов решения об отмене торгов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7. Внесенный задаток не возвращается в случае, если Заявитель, признанный победителем торгов: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- уклонится от подписания Протокола о результатах торгов, имеющего силу договора, в установленный срок;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- уклонится от оплаты продаваемого на торгах Имущества в срок, установленный подписанным Протоколом о результатах торгов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color w:val="auto"/>
          <w:sz w:val="26"/>
          <w:szCs w:val="26"/>
        </w:rPr>
        <w:t xml:space="preserve">IV. Срок действия настоящего договор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суда в соответствии с действующим законодательством Российской Федерации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4.3. Настоящий договор составлен в двух экземплярах, имеющих одинаковую юридическую силу, один находится у Заявителя, один - у Продавца. </w:t>
      </w:r>
    </w:p>
    <w:tbl>
      <w:tblPr>
        <w:tblW w:w="81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080"/>
      </w:tblGrid>
      <w:tr>
        <w:trPr>
          <w:trHeight w:val="864" w:hRule="atLeast"/>
        </w:trPr>
        <w:tc>
          <w:tcPr>
            <w:tcW w:w="4081" w:type="dxa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auto"/>
                <w:sz w:val="26"/>
                <w:szCs w:val="26"/>
              </w:rPr>
              <w:t xml:space="preserve">V. Место нахождения и банковские реквизиты Сторон </w:t>
            </w:r>
            <w:r>
              <w:rPr>
                <w:sz w:val="26"/>
                <w:szCs w:val="26"/>
              </w:rPr>
              <w:t xml:space="preserve">Территориальное управление: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ерриториальное управление Федерального агентства по управлению государственным имуществом в Республике Тыва</w:t>
            </w:r>
          </w:p>
        </w:tc>
        <w:tc>
          <w:tcPr>
            <w:tcW w:w="4080" w:type="dxa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Заявитель: 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дрес: Республика Тыва, г. Кызыл, ул. Улуг-Хемская, д. 14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НН 1701047383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/с: 4030281020000100001</w:t>
            </w:r>
          </w:p>
        </w:tc>
      </w:tr>
      <w:tr>
        <w:trPr>
          <w:trHeight w:val="266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анк: ГРКЦ НБ Республики Тыва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ИК 049304001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ел./факс 8(39422) 6-26-36, 6-35-39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501</Characters>
  <CharactersWithSpaces>63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47:00Z</dcterms:created>
  <dc:creator>Чудан-оол Саяна Сояновна</dc:creator>
  <dc:description/>
  <dc:language>en-US</dc:language>
  <cp:lastModifiedBy/>
  <dcterms:modified xsi:type="dcterms:W3CDTF">2013-07-04T14:47:00Z</dcterms:modified>
  <cp:revision>2</cp:revision>
  <dc:subject/>
  <dc:title>Договор о задатке №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hertek</vt:lpwstr>
  </property>
</Properties>
</file>